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подготовки водителей транспортных средств категории «</w:t>
      </w:r>
      <w:r>
        <w:rPr>
          <w:lang w:val="en-US"/>
        </w:rPr>
        <w:t>D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нзиновый (дизельный) двигатель в разрезе с навесным оборудованием и в сборе со сцеплением в разрезе, коробкой передач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редняя подвеска и рулевой механизм в разрезе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дний мост в разрезе в сборе с тормозными механизмами и фрагментом карданной пере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кривошипно-шатунного механизм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оршень в разрезе в сборе с кольцами, поршневым пальцем, шатуном и фрагментом коленчатого ва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газораспределительного механизм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спределительного вал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пускной клапан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выпускной клапан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ужины клапа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ычаг привода клапа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направляющая втулка клапан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охлажде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диатора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жидкост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ермостат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смазыв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асля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асляный фильтр в разрез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пит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бензинового двигате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бензо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фильт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ильтрующий элемент воздухоочистител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дизельного двигател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насос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орсунка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ильтр тонкой очистки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зажигания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атушка зажиг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веча зажига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провода высокого напряжения с наконечника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электрооборудов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фрагмент аккумуляторной батареи в разр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енерато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тарте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омплект ламп освеще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омплект предохранителе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передней подвеск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идравлический амортизатор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рулевого управле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улевой механизм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тормозной систем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лавный тормозной цилинд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абочий тормозной цилиндр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дискового тормоз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барабанного тормоз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ой кран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амера в разрез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Колесо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ренаж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/>
              <w:t>Тахограф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тское удерживающе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бкое связующее звено (буксировочный трос)</w:t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ксировка механически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Учебная езда</w:t>
            </w:r>
          </w:p>
          <w:p>
            <w:pPr>
              <w:pStyle w:val="Normal"/>
              <w:jc w:val="both"/>
              <w:rPr/>
            </w:pPr>
            <w:r>
              <w:rPr/>
              <w:t>Перевозка людей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риемы руления</w:t>
            </w:r>
          </w:p>
          <w:p>
            <w:pPr>
              <w:pStyle w:val="Normal"/>
              <w:rPr/>
            </w:pPr>
            <w:r>
              <w:rPr/>
              <w:t>Посадка водителя за рулем</w:t>
            </w:r>
          </w:p>
          <w:p>
            <w:pPr>
              <w:pStyle w:val="Normal"/>
              <w:rPr/>
            </w:pPr>
            <w:r>
              <w:rPr/>
              <w:t>Способы торможения автомобиля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автомобилем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Ремни безопасности</w:t>
            </w:r>
          </w:p>
          <w:p>
            <w:pPr>
              <w:pStyle w:val="Normal"/>
              <w:rPr/>
            </w:pPr>
            <w:r>
              <w:rPr/>
              <w:t>Подушки безопасности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категории «</w:t>
            </w:r>
            <w:r>
              <w:rPr>
                <w:lang w:val="en-US"/>
              </w:rPr>
              <w:t>D</w:t>
            </w:r>
            <w:r>
              <w:rPr/>
              <w:t>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автобус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автобус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ина, органы управления и контрольно-измерительные приборы, системы пассивной безопас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двигател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ривошипно-шатунный и газораспределительный механизмы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охлаждения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пусковые подогревател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 смазки двигател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бензинов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 дизельных двигател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ы питания двигателей от газобаллонной установ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юче-смазочные материалы и специальные жидк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однодискового и двухдискового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гидравлического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пневмогидравлического усилителя привода сцеп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дняя подвес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няя подвеска и задняя тележ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трукции и маркировка автомобильных ш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состав тормозных сист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тормозной системы с пневматическим привод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тормозной системы с пневмогидравлическим приво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гидравл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истемы рулевого управления с электрическим усилител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генера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прицепа категории О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rPr/>
            </w:pPr>
            <w:r>
              <w:rPr/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пасажирских перевоз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утевой (маршрутный) лист автобус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илетно-учетный лис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ст регулярности движ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категории «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категории «</w:t>
            </w:r>
            <w:r>
              <w:rPr>
                <w:lang w:val="en-US"/>
              </w:rPr>
              <w:t>D</w:t>
            </w:r>
            <w:r>
              <w:rPr/>
              <w:t>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 xml:space="preserve">Схемы учебных маршрутов, утвержденные руководителем организации, осуществляющей образовательную деятельность 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»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708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чающий тренажер или тахограф, установленный на учебном транспортном средств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3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1:00Z</dcterms:modified>
  <cp:revision>6</cp:revision>
  <dc:subject/>
  <dc:title>АКТ</dc:title>
</cp:coreProperties>
</file>