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бьной подготовки водителей транспортных средств категории «</w:t>
      </w:r>
      <w:r>
        <w:rPr>
          <w:lang w:val="en-US"/>
        </w:rPr>
        <w:t>Tm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яговый двигатель в разрезе и в сбор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Элементы колесной пары и подрезиненного колеса в разрезе в сборе с тормозными механизмами  и фрагментом карданной передач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ы тележек трамвайных вагон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коприемник в сбор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мотор-компресс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электромеханического (пневматического) дверного прив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электрооборудова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фрагмент аккумуляторной батареи в разрез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генератор (ТЗУ, БПН) в разрезе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омплект ламп освещ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усковые и тормозные реостат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 контроллер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контакторы и реле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тормозной систем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механический  привод или  электромагнитный привод (соленоид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тормозные краны и цилиндры (камеры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ормозная колод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аратно-программный комплекс (АПК) тестирования и развития психофизиологических качеств водител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трамвайных вагонов и их оборудова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хемы устройства и работы систем и механизмов трамва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хемы цепей управл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овые (тяговые) и вспомогательные высоковольтные цеп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хема работы барабанно-колодочного (дискового) тормоза с электромагнитным (соленоидным), пневматическим или электрическим привод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безопас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араты защиты силовой цеп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и работа электромагнитного рельсового тормоз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ая размет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ознавательные и регистрацион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ства регулирования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гналы регулировщ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зд перекрестк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зд пешеходных переходов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ственность за правонарушения в области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ахование автогражданской ответствен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ледовательность действий при ДТП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новы безопасного управления транспортным средств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дорожные 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причины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метео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е в темное время су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рмозной и остановочный пу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я водителя в критически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ы, действующие на транспортное сре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ональная надежность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дорожных условий на безопасность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ассажиров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ешеходов и велосипедис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шибки пеше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й стенд</w:t>
            </w:r>
          </w:p>
          <w:p>
            <w:pPr>
              <w:pStyle w:val="Normal"/>
              <w:rPr/>
            </w:pPr>
            <w:r>
              <w:rPr/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Tm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Tm», согласованная с Госавтоинспекци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708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-маркерная до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2:00Z</dcterms:modified>
  <cp:revision>6</cp:revision>
  <dc:subject/>
  <dc:title>АКТ</dc:title>
</cp:coreProperties>
</file>