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2 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категории «В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>Тренажер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2"/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ппаратно-программный комплекс тестирования и развития психофизиологических качеств водителя (АПК) 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3"/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тское удерживающее устройство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ибкое связующее звено (буксировочный трос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ягово-сцепное устрой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монитор, электронная доск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нитная доска со схемой населенного пункта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о-наглядные пособия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5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ы законодательства в сфере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орожная разметк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ознавательные и регистрацион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едства регулирования дорожного движ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гналы регулировщи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аварийной сигнализации и знака аварийной остановк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о движения, маневрирование. Способы разворо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гон, опережение, встречный разъезд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тановка и стоянка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через железнодорожные пу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по автомагистраля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в жилых зона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еревозка пассажир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возка груз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ость за правонарушения в области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хование автогражданской ответствен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овательность действий при ДТ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сихофизиологические основы деятельности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фликтные ситуации в дорожном движен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акторы риска при вождении автомобил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управления транспортными средствам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дорожные 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и причины ДТ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пасные ситу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метео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ижение в темное время су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адка водителя за рулем. Экипировка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пособы тормож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ормозной и остановочный пу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йствия водителя в критических ситуация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лы, действующие на транспортное сред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 автомобилем в нештатных ситуация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ессиональная надежность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станция и боковой интервал. Организация наблюдения     в процессе управления транспортным средств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ияние дорожных условий на безопасность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е прохождение поворо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ассажиров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ешеходов и велосипедис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шибки пешеход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овые примеры допускаемых нарушений ПД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ройство и техническое обслуживание транспортных средств категории «В» как объектов упра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автомобил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автомоби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зов автомобиля, системы пассивной безопас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юче-смазочные материалы и специальные жидк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хемы трансмиссии автомобилей с различными привод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механической коробки переключения передач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автоматической коробки переключения переда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дняя и задняя подвес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трукции и маркировка автомобильных ш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тормозных сист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истемы рулевого упра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маркировка аккумуляторных батар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генера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тарте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бесконтактной и микропроцессорной систем зажиг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прицеп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е устройство прицеп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ды подвесок, применяемых на прицепа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оборудование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тройство узла сцепки и тягово-сцепного устройств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онтрольный осмотр и ежедневное техническое обслуживание автомобиля и прицеп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рганизация и выполнение грузовых перевозок автомобильным транспорт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ормативные правовые акты, определяющие порядок перевозки грузов автомобильным транспор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рганизация и выполнение пассажирских перевозок автомобильным транспорт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ормативное правовое обеспечение пассажирских перевозок автомобильным транспор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онные материал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онный стенд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я лицензии с соответствующим приложение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мерная программа профессиональной подготовки водителей транспортных средств категории «В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ограмма профессиональной подготовки водителей транспортных средств категории «В», согласованная с Госавтоинспекцие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ый пла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исание занятий (на каждую учебную группу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хемы учебных маршрутов, утвержденные руководителем организации, осуществляющей образовательную деятель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нига жалоб и предлож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официального сайта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материалов по предмету «Первая помощь при дорожно-транспортном происшествии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281"/>
        <w:gridCol w:w="708"/>
        <w:gridCol w:w="1701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ебных материа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орудование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отоциклетный шл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ные материалы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птечка первой помощи (автомобильна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еревязочные средства (бинты, салфетки, лейкопластыр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чебно-наглядные пособия 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6"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хнические средства обучения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электронная доск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ачестве тренажера может использоваться учебное транспортное средств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организацией, осуществляющей образовательную деятельнос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6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0:00Z</dcterms:modified>
  <cp:revision>6</cp:revision>
  <dc:subject/>
  <dc:title>АКТ</dc:title>
</cp:coreProperties>
</file>