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ind w:left="59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ind w:left="5954" w:hanging="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3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</w:t>
      </w:r>
      <w:r>
        <w:rPr>
          <w:lang w:val="en-US"/>
        </w:rPr>
        <w:t>C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ни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Бензиновый (дизельный) двигатель в разрезе с навесным оборудованием и в сборе со сцеплением в разрезе, коробкой передач в разрезе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ередняя подвеска и рулевой механизм в разрез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Задний мост в разрезе в сборе с тормозными механизмами и фрагментом карданной передач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кривошипно-шатунного механизма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ршень в разрезе в сборе с кольцами, поршневым пальцем, шатуном и фрагментом коленчатого вал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газораспределительного механизма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фрагмент распределительного вала;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впускной клапан;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выпускной клапан;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ружины клапан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рычаг привода клапана;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направляющая втулка клапа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Комплект деталей системы охлаждения: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фрагмент радиатора в разрезе;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жидкостный насос в разрезе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термостат в разрез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системы смазки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масляный насос в разрезе;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масляный фильтр в разрез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Комплект деталей системы питания: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а) бензинового двигателя: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бензонасос (электробензонасос) в разрезе;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топливный фильтр в разрезе;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форсунка (инжектор) в разрезе;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фильтрующий элемент воздухоочистителя;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б) дизельного двигателя: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топливный насос высокого давления в разрезе;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топливоподкачивающий насос низкого давления в разрезе;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форсунка (инжектор) в разрезе;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фильтр тонкой очистки в разрез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Комплект деталей системы зажигания: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катушка зажигания;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датчик-распределитель в разрезе;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модуль зажигания;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свеча зажигания;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провода высокого напряжения с наконечникам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Комплект деталей электрооборудования: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фрагмент аккумуляторной батареи в разрезе;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генератор в разрезе;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стартер в разрезе;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комплект ламп освеще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комплект предохранител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Комплект деталей передней подвески: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гидравлический амортизатор в разрез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Комплект деталей рулевого управления: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рулевой механизм в разрез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наконечник рулевой тяги в разрез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гидроусилитель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мплект деталей тормозной систем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главный тормозной цилиндр в разрезе;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рабочий тормозной цилиндр в разрезе;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тормозная колодка дискового тормоза;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тормозная колодка барабанного тормоза;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 тормозной кран в разрезе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энергоаккумулятор в разрезе;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 тормозная камера в разрезе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Колесо в разрезе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ние и технические средства обуче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нажёр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ппаратно-программный комплекс тестирования и развития психофизиологических качеств водителя (АПК)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3"/>
            </w:r>
          </w:p>
          <w:p>
            <w:pPr>
              <w:pStyle w:val="Normal"/>
              <w:jc w:val="both"/>
              <w:rPr>
                <w:rFonts w:eastAsia="Calibri"/>
                <w:vertAlign w:val="superscript"/>
              </w:rPr>
            </w:pPr>
            <w:r>
              <w:rPr>
                <w:rFonts w:eastAsia="Calibri"/>
              </w:rPr>
              <w:t>Тахограф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4"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ибкое связующее звено (буксировочный трос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монитор, электронная доск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нитная доска со схемой населенного пункта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5"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о-наглядные пособия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6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законодательства в сфере дорожного движ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рожная разметк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ознавательные и регистрацион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едства регулирования дорожного движ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гналы регулировщи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гон, опережение, встречный разъез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тановка и стоянка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через железнодорожные пу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по автомагистраля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в жилых зонах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уксировка механических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ая ез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зка люд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зка груз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ость за правонарушения в области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хование автогражданской ответствен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ь действий при ДТ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сихофизиологические основы деятельности водител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фликтные ситуации в дорожном движ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торы риска при вождении автомоби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управления транспортными средствам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дорожные 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и причины ДТ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пасные ситу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метео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ижение в темное время су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ы ру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адка водителя за рул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ы торможения автомоби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рмозной и остановочный путь автомоби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я водителя в критически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лы, действующие на транспортное сред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автомобилем в нештатны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ессиональная надежность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танция и боковой интервал. Организация наблюдения в процессе управления транспортным средств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яние дорожных условий на безопасность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е прохождение поворо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мни безопас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ушки безопас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ассажиров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ешеходов и велосипедис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шибки пешеход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овые примеры допускаемых нарушений ПД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и техническое обслуживание транспортных средств категории «С» как объектов управл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автомоби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автомоби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а, органы управления и контрольно-измерительные приборы, системы пассивной безопас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двигател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ривошипно-шатунный и газораспределительный механизмы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 охлаждения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пусковые подогревател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 смазки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ы питания бензиновых двигате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ы питания дизельных двигате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ы питания двигателей от газобаллонной установ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юче-смазочные материалы и специальные жидк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емы трансмиссии автомобилей с различными приводам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однодискового и двухдискового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гидравлического привода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пневмогидравлического усилителя привода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механической коробки переключения передач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автоматической коробки переключения пере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дняя подвес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няя подвеска и задняя тележ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трукции и маркировка автомобильных ш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состав тормозных сист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тормозной системы с пневматическим привод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тормозной системы с пневмогидравлическим приво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истемы рулевого управления с гидравлическим усилител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истемы рулевого управления с электрическим усилител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маркировка аккумуляторных батар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генер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прицепа категории О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подвесок, применяемых на прицепа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борудование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узла сцепки и тягово-сцепного устройств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нтрольный осмотр и ежедневное техническое обслуживание автомобиля и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изация и выполнение грузовых перевозо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м транспортом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ормативные правовые акты, определяющие порядок перевозки грузов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грузовых перевоз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утевой лист и транспортная наклад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е материал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й стен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рная программа профессиональной подготовки водителей транспортных средств категории «С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грамма профессиональной подготовки водителей транспортных средств категории «С», согласованная с Госавтоинспекцие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«О защите прав потребителей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ый пла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исание занятий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нига жалоб и предлож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щ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материалов по предмету «Первая помощь при дорожно-транспортном происшествии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1294"/>
        <w:gridCol w:w="708"/>
        <w:gridCol w:w="1701"/>
      </w:tblGrid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ых материал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орудование </w:t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тоциклетный шле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ные материалы </w:t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птечка первой помощи (автомобильна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евязочные средства (бинты, салфетки, лейкопластыр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чебно-наглядные пособия 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7"/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хнические средства обучения</w:t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электронная доск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ачестве тренажера может использоваться учебное транспортное средст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организацией, осуществляющей образовательную деятельнос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Обучающий тренажер или тахограф, установленный на учебном транспортном средстве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0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1:00Z</dcterms:modified>
  <cp:revision>6</cp:revision>
  <dc:subject/>
  <dc:title>АКТ</dc:title>
</cp:coreProperties>
</file>